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MNPS Pacing Guide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igh School Geography 2010-2011</w:t>
      </w:r>
    </w:p>
    <w:tbl>
      <w:tblPr>
        <w:tblW w:w="56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5242"/>
      </w:tblGrid>
      <w:tr>
        <w:trPr>
          <w:trHeight w:val="398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arter 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arter 2</w:t>
            </w:r>
          </w:p>
        </w:tc>
      </w:tr>
      <w:tr>
        <w:trPr>
          <w:trHeight w:val="4692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 One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Five theme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of geography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Geography skil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ap projections, terms, usag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 Two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arth’s struct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Inside &amp; Out) {solar system,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ndforms, internal/external forces, etc}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 Thre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Climate and seasons; Vegetation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 Four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Human Geograph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{elements of culture; religion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pulation; political, economic, etc}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s 5, 6, &amp;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United States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physical geography; subregions; 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fluence of history; economy and culture; issues to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front (terrorism, economic fluctuation, urbanization,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nvironmental concerns, etc.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 Eight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anad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physical geography; subregions (provinces and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erritories); history, government, economy, culture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ilingualism;  issues to address (regionalization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 Nine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Mexic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physical geography; native history; government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AFTA; resources; drug wars; poverty; relationships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 America 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 On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entral America and the Caribbe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physical geography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ultural mosaic; influence of invaders; current and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historical governments, environmental concerns; effects of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ourism; etc.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s 2 and 3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outh Amer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physical geography; extrem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rbanization, overpopulation, and pollution; resources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frastructure challenges; rain forest depletion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overnmental challenges such as coups; etc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s 4, 5, 6, 7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urop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Physical geography and impact on political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oundaries; cultural variety; history of colonization, etc.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mpact of wars and important historical events; economic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trengths and weaknesses; pollution and other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nvironmental concerns; etc.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 8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ussia and Republic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regional conflicts/cultural clashes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mpact of extreme physical geography; impact of Cold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ar and communism; governmental changes; foundation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f economic challenges; Chernobyl, etc.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 9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eview and Exams</w:t>
            </w:r>
          </w:p>
        </w:tc>
      </w:tr>
      <w:tr>
        <w:trPr>
          <w:trHeight w:val="465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Quarter 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Quarter 4</w:t>
            </w:r>
          </w:p>
        </w:tc>
      </w:tr>
      <w:tr>
        <w:trPr>
          <w:trHeight w:val="5390" w:hRule="atLeast"/>
        </w:trPr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s 1, 2, 3, 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: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Afr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physical geography (distinct regions and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ndforms); subregions and cultural diversity; 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sources; effects of colonialism; famine and poverty;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limate extremes (equator’s effect); diversity of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ligions, languages, etc.; cultural identity; etc.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s 5, 6, 7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outhwest As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physical geography (harsh climate and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and surface); resources; gap in economic levels;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urrent war’s effects on economy, politics, and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nvironment; importance of religion and cultural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dentity; religious conflict over land; Christian/Muslim/ 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Jewish centers of faith; etc.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s 8 &amp; 9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outh As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physical geography (flooding, etc.);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xtreme weather; population control; urbanization and             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vercrowding; religious and cultural identity;  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Weeks 1, 2, &amp; 3: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East Asia: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hysical geography (flooding and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xtremes); cultural similarities and differences; economic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and other impacts of recent change in Chinese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overnment; Korean War; importance of trade; Great Wall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nd historic events; etc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s 4 &amp; 5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outheast As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physical features; influence of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uropean control; religious variety; Vietnam War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foundations, impact, recovery); growing rural to urban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igration;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s 6 &amp; 7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Australia, Oceania and Antarctic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 physical geography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effects of extreme weather; aborigines; growing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ndustrialization; migration; review of polar effects;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  8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evie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(review of geographic strand definitions to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ocations and concepts studied) 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Week 9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Exam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4:22:00Z</dcterms:created>
  <dc:creator>MNPS User</dc:creator>
  <dc:description/>
  <cp:keywords/>
  <dc:language>en-US</dc:language>
  <cp:lastModifiedBy>twigginton</cp:lastModifiedBy>
  <dcterms:modified xsi:type="dcterms:W3CDTF">2010-07-14T14:22:00Z</dcterms:modified>
  <cp:revision>2</cp:revision>
  <dc:subject/>
  <dc:title>MNPS Pacing Guide: </dc:title>
</cp:coreProperties>
</file>